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0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1184"/>
        <w:gridCol w:w="92"/>
        <w:gridCol w:w="451"/>
        <w:gridCol w:w="683"/>
        <w:gridCol w:w="517"/>
        <w:gridCol w:w="1860"/>
        <w:gridCol w:w="458"/>
        <w:gridCol w:w="502"/>
        <w:gridCol w:w="1341"/>
        <w:gridCol w:w="992"/>
        <w:gridCol w:w="487"/>
      </w:tblGrid>
      <w:tr>
        <w:trPr>
          <w:trHeight w:val="618" w:hRule="atLeast"/>
        </w:trPr>
        <w:tc>
          <w:tcPr>
            <w:tcW w:w="110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32"/>
              </w:rPr>
              <w:t>FORM 4 - SEVERE ALLERGY/ANAPHYLAXIS MANAGEMENT AND EMERGENCY RESPONSE PLAN</w:t>
            </w:r>
          </w:p>
        </w:tc>
      </w:tr>
      <w:tr>
        <w:trPr>
          <w:trHeight w:val="904" w:hRule="atLeast"/>
        </w:trPr>
        <w:tc>
          <w:tcPr>
            <w:tcW w:w="1107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Name: _________________________________________________  DOB: _____________   Year: ________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22"/>
              </w:rPr>
            </w:pPr>
            <w:r>
              <w:rPr>
                <w:rFonts w:cs="Arial" w:ascii="Arial" w:hAnsi="Arial"/>
                <w:color w:val="000000"/>
                <w:sz w:val="14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acher: __________________________________________________________  Form: ________________                                  </w:t>
            </w:r>
          </w:p>
        </w:tc>
      </w:tr>
      <w:tr>
        <w:trPr>
          <w:trHeight w:val="573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CTION A: Student Health Care Planning – to be completed by parent/care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Please list specific allergens and most recent reactions in the table below).</w:t>
            </w:r>
          </w:p>
        </w:tc>
      </w:tr>
      <w:tr>
        <w:trPr/>
        <w:tc>
          <w:tcPr>
            <w:tcW w:w="42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y child is allergic to: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 each allergen, provide specific information (e.g. peanuts – even small quantities) 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be your child’s most recent symptoms and date of reaction to the allergen (e.g. anaphylaxis, hay fever, hives, eczema).</w:t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anuts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0" w:name="__Fieldmark__0_3583411885"/>
            <w:bookmarkStart w:id="1" w:name="__Fieldmark__0_3583411885"/>
            <w:bookmarkEnd w:id="1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ree Nuts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" w:name="__Fieldmark__1_3583411885"/>
            <w:bookmarkStart w:id="3" w:name="__Fieldmark__1_3583411885"/>
            <w:bookmarkEnd w:id="3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ilk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" w:name="__Fieldmark__2_3583411885"/>
            <w:bookmarkStart w:id="5" w:name="__Fieldmark__2_3583411885"/>
            <w:bookmarkEnd w:id="5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ggs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6" w:name="__Fieldmark__3_3583411885"/>
            <w:bookmarkStart w:id="7" w:name="__Fieldmark__3_3583411885"/>
            <w:bookmarkEnd w:id="7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oy Products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8" w:name="__Fieldmark__4_3583411885"/>
            <w:bookmarkStart w:id="9" w:name="__Fieldmark__4_3583411885"/>
            <w:bookmarkEnd w:id="9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heat Products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0" w:name="__Fieldmark__5_3583411885"/>
            <w:bookmarkStart w:id="11" w:name="__Fieldmark__5_3583411885"/>
            <w:bookmarkEnd w:id="11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hellfish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2" w:name="__Fieldmark__6_3583411885"/>
            <w:bookmarkStart w:id="13" w:name="__Fieldmark__6_3583411885"/>
            <w:bookmarkEnd w:id="13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ish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4" w:name="__Fieldmark__7_3583411885"/>
            <w:bookmarkStart w:id="15" w:name="__Fieldmark__7_3583411885"/>
            <w:bookmarkEnd w:id="15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sect Stings or Bites (Please specify insect(s) if known)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6" w:name="__Fieldmark__8_3583411885"/>
            <w:bookmarkStart w:id="17" w:name="__Fieldmark__8_3583411885"/>
            <w:bookmarkEnd w:id="17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tion (Please specify medicine(s) if known)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18" w:name="__Fieldmark__9_3583411885"/>
            <w:bookmarkStart w:id="19" w:name="__Fieldmark__9_3583411885"/>
            <w:bookmarkEnd w:id="19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22" w:hRule="atLeast"/>
        </w:trPr>
        <w:tc>
          <w:tcPr>
            <w:tcW w:w="369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/Unknown (Please specify food(s) if known)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0" w:name="__Fieldmark__10_3583411885"/>
            <w:bookmarkStart w:id="21" w:name="__Fieldmark__10_3583411885"/>
            <w:bookmarkEnd w:id="21"/>
            <w:r/>
            <w:r>
              <w:rPr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ECTION B: Daily Management</w:t>
            </w:r>
          </w:p>
        </w:tc>
      </w:tr>
      <w:tr>
        <w:trPr>
          <w:trHeight w:val="2670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st strategies that would minimise the risk of exposure to known allergens: 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SECTION C: Medication Instructions </w:t>
            </w:r>
            <w:r>
              <w:rPr>
                <w:rFonts w:cs="Arial" w:ascii="Arial" w:hAnsi="Arial"/>
                <w:color w:val="333333"/>
                <w:sz w:val="22"/>
                <w:szCs w:val="22"/>
                <w:lang w:val="en-US"/>
              </w:rPr>
              <w:t>(Note: All medication must be provided by parents/carers)</w:t>
            </w:r>
          </w:p>
        </w:tc>
      </w:tr>
      <w:tr>
        <w:trPr>
          <w:trHeight w:val="70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dication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1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dication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2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>m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edication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3</w:t>
            </w:r>
          </w:p>
        </w:tc>
      </w:tr>
      <w:tr>
        <w:trPr>
          <w:trHeight w:val="567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ame of medication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561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xpiry date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ose/frequency – may be as per the pharmacist’s label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uration (dates)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m :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: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m :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:</w:t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From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oute of administration 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ministration – tick appropriate box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y self           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                    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ires assistanc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2" w:name="__Fieldmark__11_3583411885"/>
            <w:bookmarkStart w:id="23" w:name="__Fieldmark__11_3583411885"/>
            <w:bookmarkEnd w:id="23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4" w:name="__Fieldmark__12_3583411885"/>
            <w:bookmarkStart w:id="25" w:name="__Fieldmark__12_3583411885"/>
            <w:bookmarkEnd w:id="25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y sel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ires assistance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6" w:name="__Fieldmark__13_3583411885"/>
            <w:bookmarkStart w:id="27" w:name="__Fieldmark__13_3583411885"/>
            <w:bookmarkEnd w:id="27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28" w:name="__Fieldmark__14_3583411885"/>
            <w:bookmarkStart w:id="29" w:name="__Fieldmark__14_3583411885"/>
            <w:bookmarkEnd w:id="29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y self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quires assistance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0" w:name="__Fieldmark__15_3583411885"/>
            <w:bookmarkStart w:id="31" w:name="__Fieldmark__15_3583411885"/>
            <w:bookmarkEnd w:id="31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2" w:name="__Fieldmark__16_3583411885"/>
            <w:bookmarkStart w:id="33" w:name="__Fieldmark__16_3583411885"/>
            <w:bookmarkEnd w:id="33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1974" w:hRule="atLeast"/>
        </w:trPr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age instructions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tick appropriate box(es)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ed at scho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pt and managed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y self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rigerate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ep out of sunligh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4" w:name="__Fieldmark__17_3583411885"/>
            <w:bookmarkStart w:id="35" w:name="__Fieldmark__17_3583411885"/>
            <w:bookmarkEnd w:id="35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6" w:name="__Fieldmark__18_3583411885"/>
            <w:bookmarkStart w:id="37" w:name="__Fieldmark__18_3583411885"/>
            <w:bookmarkEnd w:id="37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38" w:name="__Fieldmark__19_3583411885"/>
            <w:bookmarkStart w:id="39" w:name="__Fieldmark__19_3583411885"/>
            <w:bookmarkEnd w:id="39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0" w:name="__Fieldmark__20_3583411885"/>
            <w:bookmarkStart w:id="41" w:name="__Fieldmark__20_3583411885"/>
            <w:bookmarkEnd w:id="41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2" w:name="__Fieldmark__21_3583411885"/>
            <w:bookmarkStart w:id="43" w:name="__Fieldmark__21_3583411885"/>
            <w:bookmarkEnd w:id="43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ed at scho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pt and managed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y self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rigerate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ep out of sunligh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4" w:name="__Fieldmark__22_3583411885"/>
            <w:bookmarkStart w:id="45" w:name="__Fieldmark__22_3583411885"/>
            <w:bookmarkEnd w:id="45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6" w:name="__Fieldmark__23_3583411885"/>
            <w:bookmarkStart w:id="47" w:name="__Fieldmark__23_3583411885"/>
            <w:bookmarkEnd w:id="47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48" w:name="__Fieldmark__24_3583411885"/>
            <w:bookmarkStart w:id="49" w:name="__Fieldmark__24_3583411885"/>
            <w:bookmarkEnd w:id="49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50" w:name="__Fieldmark__25_3583411885"/>
            <w:bookmarkStart w:id="51" w:name="__Fieldmark__25_3583411885"/>
            <w:bookmarkEnd w:id="51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52" w:name="__Fieldmark__26_3583411885"/>
            <w:bookmarkStart w:id="53" w:name="__Fieldmark__26_3583411885"/>
            <w:bookmarkEnd w:id="53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ored at scho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pt and managed</w:t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by self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frigerate</w:t>
            </w:r>
          </w:p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ep out of sunligh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ther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54" w:name="__Fieldmark__27_3583411885"/>
            <w:bookmarkStart w:id="55" w:name="__Fieldmark__27_3583411885"/>
            <w:bookmarkEnd w:id="55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56" w:name="__Fieldmark__28_3583411885"/>
            <w:bookmarkStart w:id="57" w:name="__Fieldmark__28_3583411885"/>
            <w:bookmarkEnd w:id="57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58" w:name="__Fieldmark__29_3583411885"/>
            <w:bookmarkStart w:id="59" w:name="__Fieldmark__29_3583411885"/>
            <w:bookmarkEnd w:id="59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60" w:name="__Fieldmark__30_3583411885"/>
            <w:bookmarkStart w:id="61" w:name="__Fieldmark__30_3583411885"/>
            <w:bookmarkEnd w:id="61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separate"/>
            </w:r>
            <w:bookmarkStart w:id="62" w:name="__Fieldmark__31_3583411885"/>
            <w:bookmarkStart w:id="63" w:name="__Fieldmark__31_3583411885"/>
            <w:bookmarkEnd w:id="63"/>
            <w:r/>
            <w:r>
              <w:rPr>
                <w:caps/>
                <w:sz w:val="22"/>
                <w:szCs w:val="22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aps/>
                <w:color w:val="000000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SECTION D: Emergency Response – as per anaphylaxis (ASCIA) action plan attached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This must be completed by your child’s medical practitioner).</w:t>
            </w:r>
          </w:p>
        </w:tc>
      </w:tr>
      <w:tr>
        <w:trPr>
          <w:trHeight w:val="1684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If unavailable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 xml:space="preserve">go to the ASCIA website for Action Plans: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US"/>
                </w:rPr>
                <w:t>https://www.allergy.org.au/health-professionals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SECTION E: Authority to Act</w:t>
            </w:r>
          </w:p>
        </w:tc>
      </w:tr>
      <w:tr>
        <w:trPr>
          <w:trHeight w:val="980" w:hRule="atLeast"/>
        </w:trPr>
        <w:tc>
          <w:tcPr>
            <w:tcW w:w="11074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22"/>
                <w:szCs w:val="22"/>
              </w:rPr>
              <w:t>This severe allergy/anaphylaxis management and emergency response plan authorises school staff to follow my/our advice and/or that of our medical practitioner.  It is valid for one year or until I/we advise the school of a change in my/our child’s health care requirements.</w:t>
            </w:r>
          </w:p>
        </w:tc>
      </w:tr>
      <w:tr>
        <w:trPr>
          <w:trHeight w:val="2549" w:hRule="atLeast"/>
        </w:trPr>
        <w:tc>
          <w:tcPr>
            <w:tcW w:w="378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arent/Carer Nam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atur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te: ________________________</w:t>
            </w:r>
          </w:p>
        </w:tc>
        <w:tc>
          <w:tcPr>
            <w:tcW w:w="581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edical Practitioner Name and Medical Practic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gnature: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_____________________________________________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vider Number: ______________________________                                 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ate: _______________________________________   </w:t>
            </w:r>
          </w:p>
        </w:tc>
        <w:tc>
          <w:tcPr>
            <w:tcW w:w="147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view Dat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1107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When completed, please attach the </w:t>
            </w: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lang w:val="en-US"/>
              </w:rPr>
              <w:t>Student Health Care Summary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 xml:space="preserve"> to the front of this document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  <w:lang w:val="en-US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</w:tblGrid>
      <w:tr>
        <w:trPr>
          <w:trHeight w:val="2258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FFICE USE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                                                    Date uploaded on SIS:         /      /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s specific staff training required?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Yes 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4" w:name="__Fieldmark__32_3583411885"/>
            <w:bookmarkStart w:id="65" w:name="__Fieldmark__32_3583411885"/>
            <w:bookmarkEnd w:id="65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o  </w:t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66" w:name="__Fieldmark__33_3583411885"/>
            <w:bookmarkStart w:id="67" w:name="__Fieldmark__33_3583411885"/>
            <w:bookmarkEnd w:id="67"/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        Date received:                     /       /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e of training:                                                                                          Date of training:                  /       /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ining service provider:</w:t>
            </w:r>
          </w:p>
          <w:p>
            <w:pPr>
              <w:pStyle w:val="Normal"/>
              <w:tabs>
                <w:tab w:val="clear" w:pos="720"/>
                <w:tab w:val="center" w:pos="4513" w:leader="none"/>
                <w:tab w:val="right" w:pos="9026" w:leader="none"/>
              </w:tabs>
              <w:spacing w:before="120" w:after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me of person/s to be trained:    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vanish/>
          <w:color w:val="000000"/>
          <w:sz w:val="22"/>
          <w:szCs w:val="22"/>
        </w:rPr>
      </w:pPr>
      <w:r>
        <w:rPr>
          <w:rFonts w:cs="Arial" w:ascii="Arial" w:hAnsi="Arial"/>
          <w:vanish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 xml:space="preserve">ASCIA Emergency Action Plans are regularly updated.  To ensure you are using the most current documentation,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go to the ASCIA website: 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https://www.allergy.org.au/health-professionals</w:t>
        </w:r>
      </w:hyperlink>
    </w:p>
    <w:p>
      <w:pPr>
        <w:pStyle w:val="Normal"/>
        <w:ind w:firstLine="720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1080" w:gutter="0" w:header="709" w:top="1440" w:footer="709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i/>
        <w:sz w:val="18"/>
        <w:szCs w:val="18"/>
        <w:lang w:val="en-US"/>
      </w:rPr>
      <w:t>Department of Education/Support for Students/Physical Health 2014</w:t>
      <w:tab/>
      <w:tab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08355" cy="7753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6" r="-15" b="-16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77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llergy.org.au/health-professionals" TargetMode="External"/><Relationship Id="rId3" Type="http://schemas.openxmlformats.org/officeDocument/2006/relationships/hyperlink" Target="https://www.allergy.org.au/health-professionals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48036D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4:34:00Z</dcterms:created>
  <dc:creator>Karen Lesley Lind</dc:creator>
  <dc:description/>
  <dc:language>en-US</dc:language>
  <cp:lastModifiedBy>CAVANAGH Robyn</cp:lastModifiedBy>
  <cp:lastPrinted>2010-04-27T08:26:00Z</cp:lastPrinted>
  <dcterms:modified xsi:type="dcterms:W3CDTF">2017-10-31T04:34:00Z</dcterms:modified>
  <cp:revision>2</cp:revision>
  <dc:subject/>
  <dc:title>FORM 4 - SEVERE ALLERGY/ANAPHYLAXIS MANAGEMENT &amp; EMERGENCY RESPONSE PLAN</dc:title>
</cp:coreProperties>
</file>