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1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184"/>
        <w:gridCol w:w="92"/>
        <w:gridCol w:w="451"/>
        <w:gridCol w:w="683"/>
        <w:gridCol w:w="517"/>
        <w:gridCol w:w="1860"/>
        <w:gridCol w:w="458"/>
        <w:gridCol w:w="502"/>
        <w:gridCol w:w="1341"/>
        <w:gridCol w:w="992"/>
        <w:gridCol w:w="487"/>
      </w:tblGrid>
      <w:tr>
        <w:trPr>
          <w:trHeight w:val="618" w:hRule="atLeast"/>
        </w:trPr>
        <w:tc>
          <w:tcPr>
            <w:tcW w:w="11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ORM 4 - SEVERE ALLERGY/ANAPHYLAXIS MANAGEMENT AND EMERGENCY RESPONSE PLAN</w:t>
            </w:r>
          </w:p>
        </w:tc>
      </w:tr>
      <w:tr>
        <w:trPr>
          <w:trHeight w:val="904" w:hRule="atLeast"/>
        </w:trPr>
        <w:tc>
          <w:tcPr>
            <w:tcW w:w="1107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me: _________________________________________________  DOB: _____________   Year: ________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acher: __________________________________________________________  Form: ________________                                  </w:t>
            </w:r>
          </w:p>
        </w:tc>
      </w:tr>
      <w:tr>
        <w:trPr>
          <w:trHeight w:val="573" w:hRule="atLeast"/>
        </w:trPr>
        <w:tc>
          <w:tcPr>
            <w:tcW w:w="11074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CTION A: Student Health Care Planning – to be completed by parent/car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Please list specific allergens and most recent reactions in the table below).</w:t>
            </w:r>
          </w:p>
        </w:tc>
      </w:tr>
      <w:tr>
        <w:trPr/>
        <w:tc>
          <w:tcPr>
            <w:tcW w:w="4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My child is allergic to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or each allergen, provide specific information (e.g. peanuts – even small quantities) 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be your child’s most recent symptoms and date of reaction to the allergen (e.g. anaphylaxis, hay fever, hives, eczema).</w:t>
            </w:r>
          </w:p>
        </w:tc>
      </w:tr>
      <w:tr>
        <w:trPr>
          <w:trHeight w:val="550" w:hRule="atLeast"/>
        </w:trPr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anuts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0" w:name="__Fieldmark__0_1172771263"/>
            <w:bookmarkStart w:id="1" w:name="__Fieldmark__0_1172771263"/>
            <w:bookmarkEnd w:id="1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ee Nuts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2" w:name="__Fieldmark__1_1172771263"/>
            <w:bookmarkStart w:id="3" w:name="__Fieldmark__1_1172771263"/>
            <w:bookmarkEnd w:id="3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lk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4" w:name="__Fieldmark__2_1172771263"/>
            <w:bookmarkStart w:id="5" w:name="__Fieldmark__2_1172771263"/>
            <w:bookmarkEnd w:id="5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ggs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6" w:name="__Fieldmark__3_1172771263"/>
            <w:bookmarkStart w:id="7" w:name="__Fieldmark__3_1172771263"/>
            <w:bookmarkEnd w:id="7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y Products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8" w:name="__Fieldmark__4_1172771263"/>
            <w:bookmarkStart w:id="9" w:name="__Fieldmark__4_1172771263"/>
            <w:bookmarkEnd w:id="9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heat Products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0" w:name="__Fieldmark__5_1172771263"/>
            <w:bookmarkStart w:id="11" w:name="__Fieldmark__5_1172771263"/>
            <w:bookmarkEnd w:id="11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hellfish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2" w:name="__Fieldmark__6_1172771263"/>
            <w:bookmarkStart w:id="13" w:name="__Fieldmark__6_1172771263"/>
            <w:bookmarkEnd w:id="13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sh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4" w:name="__Fieldmark__7_1172771263"/>
            <w:bookmarkStart w:id="15" w:name="__Fieldmark__7_1172771263"/>
            <w:bookmarkEnd w:id="15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ect Stings or Bites (Please specify insect(s) if known)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6" w:name="__Fieldmark__8_1172771263"/>
            <w:bookmarkStart w:id="17" w:name="__Fieldmark__8_1172771263"/>
            <w:bookmarkEnd w:id="17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tion (Please specify medicine(s) if known)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8" w:name="__Fieldmark__9_1172771263"/>
            <w:bookmarkStart w:id="19" w:name="__Fieldmark__9_1172771263"/>
            <w:bookmarkEnd w:id="19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her/Unknown (Please specify food(s) if known)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20" w:name="__Fieldmark__10_1172771263"/>
            <w:bookmarkStart w:id="21" w:name="__Fieldmark__10_1172771263"/>
            <w:bookmarkEnd w:id="21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074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CTION B: Daily Management</w:t>
            </w:r>
          </w:p>
        </w:tc>
      </w:tr>
      <w:tr>
        <w:trPr>
          <w:trHeight w:val="2670" w:hRule="atLeast"/>
        </w:trPr>
        <w:tc>
          <w:tcPr>
            <w:tcW w:w="1107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st strategies that would minimise the risk of exposure to known allergens: 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1074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SECTION C: Medication Instructions </w:t>
            </w:r>
            <w:r>
              <w:rPr>
                <w:rFonts w:cs="Arial" w:ascii="Arial" w:hAnsi="Arial"/>
                <w:color w:val="333333"/>
                <w:sz w:val="22"/>
                <w:szCs w:val="22"/>
                <w:lang w:val="en-US"/>
              </w:rPr>
              <w:t>(Note: All medication must be provided by parents/carers)</w:t>
            </w:r>
          </w:p>
        </w:tc>
      </w:tr>
      <w:tr>
        <w:trPr>
          <w:trHeight w:val="70" w:hRule="atLeast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dication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 xml:space="preserve"> 1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dication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 xml:space="preserve"> 2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dication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 xml:space="preserve"> 3</w:t>
            </w:r>
          </w:p>
        </w:tc>
      </w:tr>
      <w:tr>
        <w:trPr>
          <w:trHeight w:val="567" w:hRule="atLeast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me of medication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iry date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se/frequency – may be as per the pharmacist’s label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uration (dates)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m :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: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m :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: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m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ute of administration 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ministration – tick appropriate box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y self           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quires assistanc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22" w:name="__Fieldmark__11_1172771263"/>
            <w:bookmarkStart w:id="23" w:name="__Fieldmark__11_1172771263"/>
            <w:bookmarkEnd w:id="23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24" w:name="__Fieldmark__12_1172771263"/>
            <w:bookmarkStart w:id="25" w:name="__Fieldmark__12_1172771263"/>
            <w:bookmarkEnd w:id="25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y self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quires assistance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26" w:name="__Fieldmark__13_1172771263"/>
            <w:bookmarkStart w:id="27" w:name="__Fieldmark__13_1172771263"/>
            <w:bookmarkEnd w:id="27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28" w:name="__Fieldmark__14_1172771263"/>
            <w:bookmarkStart w:id="29" w:name="__Fieldmark__14_1172771263"/>
            <w:bookmarkEnd w:id="29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y self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quires assistanc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30" w:name="__Fieldmark__15_1172771263"/>
            <w:bookmarkStart w:id="31" w:name="__Fieldmark__15_1172771263"/>
            <w:bookmarkEnd w:id="31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32" w:name="__Fieldmark__16_1172771263"/>
            <w:bookmarkStart w:id="33" w:name="__Fieldmark__16_1172771263"/>
            <w:bookmarkEnd w:id="33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rage instructions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ick appropriate box(es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red at scho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pt and managed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y self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frigerate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ep out of sunligh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he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34" w:name="__Fieldmark__17_1172771263"/>
            <w:bookmarkStart w:id="35" w:name="__Fieldmark__17_1172771263"/>
            <w:bookmarkEnd w:id="35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36" w:name="__Fieldmark__18_1172771263"/>
            <w:bookmarkStart w:id="37" w:name="__Fieldmark__18_1172771263"/>
            <w:bookmarkEnd w:id="37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38" w:name="__Fieldmark__19_1172771263"/>
            <w:bookmarkStart w:id="39" w:name="__Fieldmark__19_1172771263"/>
            <w:bookmarkEnd w:id="39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40" w:name="__Fieldmark__20_1172771263"/>
            <w:bookmarkStart w:id="41" w:name="__Fieldmark__20_1172771263"/>
            <w:bookmarkEnd w:id="41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42" w:name="__Fieldmark__21_1172771263"/>
            <w:bookmarkStart w:id="43" w:name="__Fieldmark__21_1172771263"/>
            <w:bookmarkEnd w:id="43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red at scho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pt and managed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y self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frigerate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ep out of sunligh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he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44" w:name="__Fieldmark__22_1172771263"/>
            <w:bookmarkStart w:id="45" w:name="__Fieldmark__22_1172771263"/>
            <w:bookmarkEnd w:id="45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46" w:name="__Fieldmark__23_1172771263"/>
            <w:bookmarkStart w:id="47" w:name="__Fieldmark__23_1172771263"/>
            <w:bookmarkEnd w:id="47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48" w:name="__Fieldmark__24_1172771263"/>
            <w:bookmarkStart w:id="49" w:name="__Fieldmark__24_1172771263"/>
            <w:bookmarkEnd w:id="49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50" w:name="__Fieldmark__25_1172771263"/>
            <w:bookmarkStart w:id="51" w:name="__Fieldmark__25_1172771263"/>
            <w:bookmarkEnd w:id="51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52" w:name="__Fieldmark__26_1172771263"/>
            <w:bookmarkStart w:id="53" w:name="__Fieldmark__26_1172771263"/>
            <w:bookmarkEnd w:id="53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red at scho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pt and managed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y self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frigerate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ep out of sunligh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he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54" w:name="__Fieldmark__27_1172771263"/>
            <w:bookmarkStart w:id="55" w:name="__Fieldmark__27_1172771263"/>
            <w:bookmarkEnd w:id="55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56" w:name="__Fieldmark__28_1172771263"/>
            <w:bookmarkStart w:id="57" w:name="__Fieldmark__28_1172771263"/>
            <w:bookmarkEnd w:id="57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58" w:name="__Fieldmark__29_1172771263"/>
            <w:bookmarkStart w:id="59" w:name="__Fieldmark__29_1172771263"/>
            <w:bookmarkEnd w:id="59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60" w:name="__Fieldmark__30_1172771263"/>
            <w:bookmarkStart w:id="61" w:name="__Fieldmark__30_1172771263"/>
            <w:bookmarkEnd w:id="61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62" w:name="__Fieldmark__31_1172771263"/>
            <w:bookmarkStart w:id="63" w:name="__Fieldmark__31_1172771263"/>
            <w:bookmarkEnd w:id="63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1074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SECTION D: Emergency Response – as per anaphylaxis (ASCIA) action plan attached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(This must be completed by your child’s medical practitioner).</w:t>
            </w:r>
          </w:p>
        </w:tc>
      </w:tr>
      <w:tr>
        <w:trPr>
          <w:trHeight w:val="1684" w:hRule="atLeast"/>
        </w:trPr>
        <w:tc>
          <w:tcPr>
            <w:tcW w:w="1107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f unavailable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go to the ASCIA website for Action Plans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https://www.allergy.org.au/health-professionals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074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SECTION E: Authority to Act</w:t>
            </w:r>
          </w:p>
        </w:tc>
      </w:tr>
      <w:tr>
        <w:trPr>
          <w:trHeight w:val="980" w:hRule="atLeast"/>
        </w:trPr>
        <w:tc>
          <w:tcPr>
            <w:tcW w:w="1107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This severe allergy/anaphylaxis management and emergency response plan authorises school staff to follow my/our advice and/or that of our medical practitioner.  It is valid for one year or until I/we advise the school of a change in my/our child’s health care requirements.</w:t>
            </w:r>
          </w:p>
        </w:tc>
      </w:tr>
      <w:tr>
        <w:trPr>
          <w:trHeight w:val="2549" w:hRule="atLeast"/>
        </w:trPr>
        <w:tc>
          <w:tcPr>
            <w:tcW w:w="3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ent/Carer Nam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gnatur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e: ________________________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l Practitioner Name and Medical Practic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gnatur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vider Number: ______________________________       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te: _______________________________________   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ew Dat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1074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When completed, please attach the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US"/>
              </w:rPr>
              <w:t>Student Health Care Summar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 to the front of this document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</w:tblGrid>
      <w:tr>
        <w:trPr>
          <w:trHeight w:val="2258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before="12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FICE USE ONLY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                Date uploaded on SIS:         /      /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 specific staff training required?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Yes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4" w:name="__Fieldmark__32_1172771263"/>
            <w:bookmarkStart w:id="65" w:name="__Fieldmark__32_1172771263"/>
            <w:bookmarkEnd w:id="6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No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6" w:name="__Fieldmark__33_1172771263"/>
            <w:bookmarkStart w:id="67" w:name="__Fieldmark__33_1172771263"/>
            <w:bookmarkEnd w:id="6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Date received:                     /       /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of training:                                                                                          Date of training:                  /       /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service provider: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before="12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me of person/s to be trained: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ASCIA Emergency Action Plans are regularly updated.  To ensure you are using the most current documentation,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go to the ASCIA website: 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s://www.allergy.org.au/health-professionals</w:t>
        </w:r>
      </w:hyperlink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80" w:right="108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sz w:val="18"/>
        <w:szCs w:val="18"/>
        <w:lang w:val="en-US"/>
      </w:rPr>
      <w:t>Department of Education/Support for Students/Physical Health 2014</w:t>
      <w:tab/>
      <w:tab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8355" cy="775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0835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llergy.org.au/health-professionals" TargetMode="External"/><Relationship Id="rId3" Type="http://schemas.openxmlformats.org/officeDocument/2006/relationships/hyperlink" Target="https://www.allergy.org.au/health-professional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8036D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4:34:00Z</dcterms:created>
  <dc:creator>Karen Lesley Lind</dc:creator>
  <dc:description/>
  <dc:language>en-US</dc:language>
  <cp:lastModifiedBy>CAVANAGH Robyn</cp:lastModifiedBy>
  <cp:lastPrinted>2010-04-27T08:26:00Z</cp:lastPrinted>
  <dcterms:modified xsi:type="dcterms:W3CDTF">2017-10-31T04:34:00Z</dcterms:modified>
  <cp:revision>2</cp:revision>
  <dc:subject/>
  <dc:title>FORM 4 - SEVERE ALLERGY/ANAPHYLAXIS MANAGEMENT &amp; EMERGENCY RESPONSE PLAN</dc:title>
</cp:coreProperties>
</file>